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Додаток 7</w:t>
      </w:r>
    </w:p>
    <w:p>
      <w:pPr>
        <w:pStyle w:val="Heading1"/>
        <w:ind w:left="2124" w:firstLine="708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до  рішення Ніжинської міської  ради </w:t>
      </w:r>
    </w:p>
    <w:p>
      <w:pPr>
        <w:pStyle w:val="Heading1"/>
        <w:ind w:left="2124" w:firstLine="708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від 24 квітня  2025 року  № 1-46/2025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/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І квартал 2025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вітня 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І квартал 2025 року                            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61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І квартал 2025 року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5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 2025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5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5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-37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5 року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2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5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2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5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І квартал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квіт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квітня 2025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І квартал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4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бюджету розвитку місцевих бюджетів за  І квартал 2025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2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ристання показників розподілу видатків бюджету за І квартал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 бюджетну заборгованість  по загальному фонду станом на 01 квітн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 бюджетну заборгованість по спеціальному фонду станом на 01 квітн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заборгованість за окремими програмами по  загальному фонду станом на  01 квітн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заборгованість за  окремими програмами  по спеціальному фонду  станом на 01 квітн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и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Margarita</cp:lastModifiedBy>
  <cp:lastPrinted>2024-06-05T09:25:00Z</cp:lastPrinted>
  <dcterms:modified xsi:type="dcterms:W3CDTF">2025-04-24T11:04:00Z</dcterms:modified>
  <cp:revision>254</cp:revision>
  <dc:subject/>
  <dc:title/>
</cp:coreProperties>
</file>